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6 Jazz-Funk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8 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     5 3 5 2 4  -      -      -      3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3 4 2 4 5  -      -      -      4(13)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     2 2 3 5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2    4 5 4 3 3  -      -      -      4(14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212"/>
        <w:gridCol w:w="1213"/>
        <w:gridCol w:w="817"/>
        <w:gridCol w:w="3387"/>
        <w:gridCol w:w="2004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отніко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ін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ортивно-освітній центр Столиц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а Дмитр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que Dance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шник Віктор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нен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8"/>
        <w:gridCol w:w="1312"/>
        <w:gridCol w:w="1312"/>
        <w:gridCol w:w="884"/>
        <w:gridCol w:w="3665"/>
        <w:gridCol w:w="2169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отнік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ін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ортивно-освітній центр Столиця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а Дмитро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que Dance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шник Вікторі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н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9:24:00Z</dcterms:created>
  <dc:creator>Елена</dc:creator>
  <dc:description/>
  <cp:keywords/>
  <dc:language>en-US</dc:language>
  <cp:lastModifiedBy>Елена</cp:lastModifiedBy>
  <dcterms:modified xsi:type="dcterms:W3CDTF">2025-10-19T09:58:00Z</dcterms:modified>
  <cp:revision>3</cp:revision>
  <dc:subject/>
  <dc:title>Всеукраїнські змагання з сучасних танців, Кубок Харкова з Disco, Disco-Slow, Lyrical dance, Disco-Freestyle</dc:title>
</cp:coreProperties>
</file>